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30945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08402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